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9.2019 г. №1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государственных заданий по ОМС на 2019 год по видам медицинской помощи в разрезе медицинских организаций.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Утвердить корректировку государственных заданий по ОМС на 2019 год по видам медицинской помощи в разрезе медицинских организаций согласно Приложению 9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9 к протоколу от 27.09.2019 г. №16 – Корректировка госзаданий по ОМС на 2019 г.»)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2. Утвердить распределение между СМО согласно Приложению 10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10 к протоколу от 27.09.2019 г. № 16 – Распределение между СМО на 2019 г.»)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3.  Утвердить распределение сводов финансового обеспечения медицинских организаций на 2019 г. по страховым медицинским организациям согласно Приложению 11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1 к протоколу от 27.09.2019 г. № 16 – Свод финансового обеспечения МО на 2019 г.»);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03:00Z</dcterms:created>
  <dc:creator>f000102</dc:creator>
  <dc:description/>
  <cp:keywords/>
  <dc:language>en-US</dc:language>
  <cp:lastModifiedBy>000603</cp:lastModifiedBy>
  <cp:lastPrinted>2019-07-29T14:42:00Z</cp:lastPrinted>
  <dcterms:modified xsi:type="dcterms:W3CDTF">2019-10-03T07:10:00Z</dcterms:modified>
  <cp:revision>5</cp:revision>
  <dc:subject/>
  <dc:title>Протокол</dc:title>
</cp:coreProperties>
</file>